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08710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4669833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7329149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9585481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299307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0228214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4001754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9184333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4685347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7053646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4375907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7692222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411026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7226622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9974785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4998069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8074545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246389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3669235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8945602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399081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1198229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1554546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274506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6470892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189064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