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87008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086464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250332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59818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328097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6115081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837052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826466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199529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93610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58990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974250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331225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031678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685824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206808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53019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386635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057508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413524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02681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109935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99923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7644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729497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88268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