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7242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29902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19375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7075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508033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10549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100102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49827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722834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3679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774683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596542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552984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92328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49250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782904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422573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58816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54901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036552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234152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509802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75521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33758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221918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19042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