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796665667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14310372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9577452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93902929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457901784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67002077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40946914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31697928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07481188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90870086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933489934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82994771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57942194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097344788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47199983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52311321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122611413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003173876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83015259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333293075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377923548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128135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6982106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9605945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30426630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4266114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