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187093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3714089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3984076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8074294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956663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0052526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9272682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3042894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7321520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0517106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2404121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5098859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2406790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1934383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3893551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273158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317765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21543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6541562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6896555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5764953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488587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251109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6676662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05787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281194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