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864384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95454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048292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0055207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082169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185065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137298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921503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889970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731494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54459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894528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171041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