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84691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40426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56958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9019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87592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73314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26682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29199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05565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41395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80869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6170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19474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89376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0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45727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40646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23466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65557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70436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36252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16029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56894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66493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75999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87133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55977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67891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60422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13209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86859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4716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11311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8105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06470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98842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5714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15978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6052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0812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88038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16588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2105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14448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82865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58087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96096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13720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43377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56349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94129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30829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70404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59899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6834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9672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