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73071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90526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47060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65950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0514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35530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69963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14904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5781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70310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41642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89406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60772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94672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07525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92119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79478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7241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87112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08472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3751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85654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67482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392688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67164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38307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91507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6395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4634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98955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37279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12961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94224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01152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72895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32168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24426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83526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37210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2046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39967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80246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61734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9786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49145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55007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21750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78431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02349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93769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41876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43705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14183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89295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331761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85858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