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24095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4831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30636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26077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18069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08254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03953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9630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44540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79566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16593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88143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7884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22450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54532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81304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55634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33314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36119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16872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61900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22457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4112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13605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29257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07095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84809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92817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51653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9228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70306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87190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39727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40411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79648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26772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50618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82717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08276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31586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9341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60706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15855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66147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