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608257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58832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25622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7807328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98269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33195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7034373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515531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522456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74149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35810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644366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179624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48206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1015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10332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550539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20543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623256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984368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94927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34398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23001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750692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552233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7159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