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3785083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3844026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20626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559928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7066601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5980793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7705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8964025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463186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005711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1399933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8472347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006418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268104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877181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634538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626340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882390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130270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1937954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966751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281339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629799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878298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5149895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883739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