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39058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236363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149100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955890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273041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140222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654813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70444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112997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23458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39599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452808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75648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062350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471244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90277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8983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17409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217424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7705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99202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467014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088041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95647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8982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764383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