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9331050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7700401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4218392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5024878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0897976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7117613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546462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9904661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3063901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7394937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5136781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8676213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7154679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5741594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028638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0971741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8856037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3223020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1899475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6709315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9922433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1392762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0109891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7229552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1001584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0145307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496408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955978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6979976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589801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7147883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7337642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88206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3337930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5694002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7285256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7522503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8270740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0034967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6945017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1329329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6372082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2869010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2662924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7773216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400478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5172291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5144493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2680096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363232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5854933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6883786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2932440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4792192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762629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777535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1926129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