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26361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81615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390132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34229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585069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33064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96426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67192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029432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7366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51849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7643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15640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830211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675679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08296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830037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93545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6767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49057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31035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893703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91958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077086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89905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724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