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59971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039996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46606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73229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61369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63229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80984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9914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61274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96418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17216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23302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2752074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121741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16578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15427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227652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919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32842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806916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946101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96556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48486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16323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36668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88084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