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8890612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0814585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3822038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6266992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794923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8519084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6242607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5708962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3774957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475294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6129761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7193228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7020259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2492921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3464467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6014918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020270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5440554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0350034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141363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0392377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6535791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9966656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1390786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9148745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1328306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