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4055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91654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46395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020628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347526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78056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17386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798534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23406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930022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38038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44634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7368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151530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00827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78573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80512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56666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42336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758279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70509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793450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97388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21123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59916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64719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