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329302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53041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700450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9072238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547329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213415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101508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3615728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243207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984254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399728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846577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908906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2664541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32801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307253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650567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375904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533339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948501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338764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930710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486354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74780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028289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968795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