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58171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67669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45062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78982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68983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94912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320553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771633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917054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37639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76739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621676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25940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092235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8110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4564045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83138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01610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35786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949975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62360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22736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5309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84612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86900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369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