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609333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6505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08331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178268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001543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604104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66887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734768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835240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49227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129265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26349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279746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383778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953339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92445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67796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355209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640052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318942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369203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387543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43142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23622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622236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7258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