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3338671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574403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863667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9844752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531574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970837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241319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3289782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848613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779964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9600122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845120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59856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167023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361252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73958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41765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840906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4328854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325026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113813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3290223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568211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75179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013421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093022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