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5417902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822898855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99631630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913451526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74688158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681166274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366178672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413781749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2027577457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200828839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3056659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807146069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616476769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