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81366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73945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18604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53347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05077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91023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96449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08938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21939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68746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22850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27190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09670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79861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57548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41176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3328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31694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42695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99782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7185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12646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07220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10113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23547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5983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03409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64987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75511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1120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15716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31456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2742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31970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40470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98235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04465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67721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57935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05678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64054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83512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32891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9020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99419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848424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98068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51639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74979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64855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77788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88440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86645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78296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55645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53879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