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28047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7901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47663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41503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84572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24918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85361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76113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44860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8645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488684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4866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47406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56559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70822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15740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76595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74133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8521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89429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71761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13210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28529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84293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64332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02560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122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50983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57253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61631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81147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10547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3128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05379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47488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18458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1045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8482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98144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9483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60648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89883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64620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60644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2702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71564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02648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58675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0899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96878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058839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58082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14556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31216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32355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16525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