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87862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37094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50734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88457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98446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04778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93989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58712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0043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7713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28690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26580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81922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45838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650383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42807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11087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12647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43974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06456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18901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21285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60507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570968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73394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00931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26672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488166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49200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86267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68483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84058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11864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12033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34364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39410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63245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52194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56659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79190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91472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75708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30489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02024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