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1147814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6417945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11594068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1927504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90057524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2895510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0934428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13720925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5719966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270851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8982385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4892963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7319185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682949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8605295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0025608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2800245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4287849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7837040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63756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6585989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2215484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5041003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0043083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3103045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689713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