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820435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378000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2391790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16752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24593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2388402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79639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051929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678730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724689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4668641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993158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8874371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876436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12824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692945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68512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6849736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0351443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391597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188418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815572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22311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95013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6683234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8138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