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49411281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4637615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5524105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6917428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5371443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2587601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6942394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7523588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81587916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0725905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2201623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32151756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2053793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1925298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9734290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0377292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0781308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8177705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9994537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4325135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5295443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6948430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868888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1933133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8410679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1003156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