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2735191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8472651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4897715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8859163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057598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9399590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11661649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6138956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7546130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0121017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8341809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7735578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1897948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6249065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1912268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9541566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03900058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0120527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12713575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946698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3441417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1586308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74328650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5505379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4226473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8288597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134607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2907752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7944475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2952860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7801723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8432947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4923504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7784754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9095668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5369288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1947824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6604431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7435976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8565804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6126573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489115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6190370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6181017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9628413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1746417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35672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7970213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9458239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7334392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5622837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30420027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0760026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0735097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1904918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05215212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0498521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