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465404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77959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002282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82971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094160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396867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27339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163734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486803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15132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26035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23762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34368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05342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384463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74763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050160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19664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466962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131118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4225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298072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73232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169696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540734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568875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