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24197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412265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270228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882577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40885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55365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973162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48558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435322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68839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704530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11244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462239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991582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46239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2295680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8266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85062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449044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743397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99869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54259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345929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60790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834465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1591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