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2027599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9256419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7995780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87198684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1340683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9690727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8784656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817326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496745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98115716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1572504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24540448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58178345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2515796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26707000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08000008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67634104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2579904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88136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9225322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8742264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2706545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29617415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4509495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372025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7598544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