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513591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9683465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4939332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7117100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969024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0126941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9416535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9455797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0095757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3433202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026213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9100256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8971547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5289794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3796668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8849414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8886045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981943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5078362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1391921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196047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7973318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4838320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9843867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7284198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659888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