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937750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54355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401552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055417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43690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586273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1316970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823302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945994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164944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47446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861410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046881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870093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706167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740153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493627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9772056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825634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144025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96972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571208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920993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000538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6796716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17012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