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7005746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1040296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7423541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3346318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9984833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1298171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079729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0938151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0902670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4425886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6097515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3555703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5734197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8832590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1118459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8878767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1489851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9458277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6387173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5748652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1438750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7567533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378029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9760068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2961103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306350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