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6754104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143122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0656228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7543186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5440092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9763228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777145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4844679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1165583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4020939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6234289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6852229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7947506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6495826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193432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32923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8936253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8958701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8608582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3030564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3181868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001246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6675880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072571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940382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143972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