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4346079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4048287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6699914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9908326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785294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912794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5563901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1838823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9846003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8359674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4378767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1548574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6693911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6246600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3633207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372852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334805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927631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3660576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311752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6659699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690522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5606375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8477624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6464196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697414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