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891707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676480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3915356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219030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229783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1159557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124684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9943378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4351288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922438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17151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7027416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8946543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