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1835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51074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2890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04659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46912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47320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62173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654156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01754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61886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1504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931551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413741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47886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35513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26505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140834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95731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26141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43236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61544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27893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35015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74461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834541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223822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93725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206156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94712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27944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460914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59614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04195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69181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92651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860823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05011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21476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382701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85107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96462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2158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330128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61838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83146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222505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01751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0288089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5190261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7300995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643966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595193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6793760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347563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056529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6916208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