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005102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324971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135358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847577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8121648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89493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916692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4850678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52272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5351992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139528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419633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22021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8195763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8532140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5396112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6074589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283596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1725003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755697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127251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6580046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203519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731003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19147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176593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600397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7790856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4470767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484009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3043600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72662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6122116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115573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5022404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951092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174098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195141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135626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453968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13876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018779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102990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7992945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7931109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7711308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5219530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5548536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8980773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0783887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4429812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6699497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5026464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4036081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6678841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7145361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