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1671842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565518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135714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4276022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2782038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0484941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7445322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3779687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1440315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5891535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4301986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4743073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2240833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780943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1268257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505685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2915510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1720511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6304957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5171694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760846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909502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1831023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4381261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392628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2399010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4610136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5358430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6204735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2243939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3724111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4940467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2399870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042452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7516076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489935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759868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982332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859772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2916106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7736592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7824731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8111242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0400799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