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23309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01780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98197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71155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78146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02974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71431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96392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083765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81345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65692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725561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23759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11686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34460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21585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421557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956011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40581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1540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55137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746232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111051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7945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60849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5562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