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0126265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2868244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229748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453696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063800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1072938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506318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6483299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0680377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275981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5298586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67587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384470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003993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952994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041736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570502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5113695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8377985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731255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631570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362532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5627751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1259783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3918495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547528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