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8449925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1586366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8363991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7409084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2847243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30416159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2396425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7442220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7767607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65239285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5902377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1776519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4056396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7645420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6762942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2591949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9772382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4540689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665147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5955833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2324016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5049534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00494916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5999551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4458066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7628692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