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055608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469881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909036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609667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106853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158653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9531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5785497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049861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9018927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824005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54138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638722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76334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6002812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294512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6514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4360687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499993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6347047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448320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5812893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7134400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319038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5038081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3387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145636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79212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988317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299427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2999928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430642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496367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925936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656186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567063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410804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5462088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2500850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0113396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0649861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852693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168384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553558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813083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002843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532549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548891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313762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070337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0132573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4695851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9570015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359614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780885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81896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58918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