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944965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1388939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665593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5453795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2610471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9862596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0442649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471284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5054673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237366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26771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4920778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110508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9540703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271184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5337284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348959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5925285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8549305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437495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4921088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62984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2460564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2857766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6789947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2840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