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1933709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835315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0831971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4572024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084296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0448916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032005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279379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0951085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3324564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9746678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0164134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12015946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5209956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1576316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662310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3484346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5645361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1108854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3746844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2370016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759317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203343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6818867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0409640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504857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