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54147209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1892874610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396364145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2014008957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531505127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370210728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729899501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429214908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2123849969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1952848249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193562974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1040482058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1899240185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413899042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328461737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1919967318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1242980458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713895373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642695785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98147932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841203212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411732528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525593777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727545813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302285967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096834359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