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9843936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9512038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6815382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64504147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09979180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9746515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8094599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0429307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1004762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56485378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8791563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33294170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0223992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43144778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38806177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5353446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3527608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1929484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4541378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7800071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49895639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62675435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625850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42849400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1364377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95700902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