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5931981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0393067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5567874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8155467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6249336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6095612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5621288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7077515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8046758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170502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1749820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7380032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3544013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2119949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1364203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1575641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6935226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1454053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1340551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659168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5770219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5481202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3554850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6732037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3071654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3402971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